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5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Z/341/ZP- 6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 1579 ze zm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nici oraz materiałów szew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ustawą z dnia 20 maja 2010 r. o wyrobach medycznych 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, zgodnie z </w:t>
      </w:r>
      <w:r>
        <w:rPr>
          <w:rFonts w:cs="Times New Roman" w:ascii="Times New Roman" w:hAnsi="Times New Roman"/>
          <w:b/>
          <w:sz w:val="22"/>
          <w:szCs w:val="22"/>
        </w:rPr>
        <w:t>ofertą przetargową z dnia ………. roku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zamówionego towaru, Zamawiający może rozwiązać niniejszą umowę w trybie natychmiastowym.</w:t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składa zamówienia w godzinach pracy Apteki Szpitalnej, tj. w godz. 8:00-15:35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u innych dostawców towarów będących przedmiotem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, o której mowa powyżej, Zamawiający zgłasza Wykonawcy na piśmie przesyłając ją faxem lub w inny dostępny sposób.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ę się do zakończenia procesu reklamacyjnego (faktura korygująca) w terminie do 7 dni roboczych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gólnych określonych w Kodeksie Cywilnym, jeżeli szkoda przekracza wysokość zastrzeżonych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rzewiduje możliwość dokonywania zmian w zawartej umowie m.in. w zakresie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numPr>
          <w:ilvl w:val="3"/>
          <w:numId w:val="7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, Kodeksu Cywilnego oraz inne właściw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7-03-31T09:56:00Z</cp:lastPrinted>
  <dcterms:modified xsi:type="dcterms:W3CDTF">2018-04-04T09:57:00Z</dcterms:modified>
  <cp:revision>68</cp:revision>
  <dc:subject/>
  <dc:title>Specyfikacja istotnych warunków zamówienia na</dc:title>
</cp:coreProperties>
</file>