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40"/>
          <w:szCs w:val="40"/>
        </w:rPr>
        <w:t>DOSTAWA NICI ORAZ MATERIAŁÓW SZEWNYCH  DO SPZZOZ W WYSZKOWIE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6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3/04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6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 xml:space="preserve">: </w:t>
      </w:r>
      <w:hyperlink r:id="rId2">
        <w:r>
          <w:rPr>
            <w:rStyle w:val="InternetLink"/>
            <w:b/>
          </w:rPr>
          <w:t>www.szpital-wyszkow.com.pl</w:t>
        </w:r>
      </w:hyperlink>
      <w:r>
        <w:rPr>
          <w:b/>
        </w:rPr>
        <w:t xml:space="preserve">; </w:t>
      </w:r>
      <w:r>
        <w:rPr/>
        <w:t xml:space="preserve">(nowa strona: </w:t>
      </w:r>
      <w:hyperlink r:id="rId3">
        <w:r>
          <w:rPr>
            <w:rStyle w:val="InternetLink"/>
            <w:b/>
          </w:rPr>
          <w:t>www.szpitalwyszkow.pl</w:t>
        </w:r>
      </w:hyperlink>
      <w:r>
        <w:rPr/>
        <w:t>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Wspólny Słownik Zamówień (CPV): </w:t>
      </w:r>
      <w:r>
        <w:rPr>
          <w:b/>
          <w:bCs/>
          <w:color w:val="000000"/>
        </w:rPr>
        <w:t>Kod CPV: 33140000-3 materiały medyczne, 33141100-1 opatrunki, zaciski, szwy, podwiąz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Przedmiot zamówienia obejmuje </w:t>
      </w:r>
      <w:r>
        <w:rPr>
          <w:b/>
        </w:rPr>
        <w:t>dostawę nici i materiałów szewnych do SPZZOZ w Wyszkowie</w:t>
      </w:r>
      <w:r>
        <w:rPr/>
        <w:t xml:space="preserve">, według asortymentu wyszczególnionego </w:t>
      </w:r>
      <w:r>
        <w:rPr>
          <w:b/>
        </w:rPr>
        <w:t>w pakietach od nr 1 do nr 11</w:t>
      </w:r>
      <w:r>
        <w:rPr/>
        <w:t xml:space="preserve"> wraz z wymaganiami dla tych pakietów </w:t>
      </w:r>
      <w:r>
        <w:rPr>
          <w:u w:val="single"/>
        </w:rPr>
        <w:t>zawartymi pod tabelami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 od nr 2/1 do nr 2/11</w:t>
      </w:r>
      <w:r>
        <w:rPr/>
        <w:t xml:space="preserve">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owane materiały muszą być wykonane i dopuszczone do obrotu i stosowania w służbie zdrowia zgodnie z obowiązującymi przepisami  i </w:t>
      </w:r>
      <w:r>
        <w:rPr>
          <w:bCs/>
          <w:iCs/>
        </w:rPr>
        <w:t xml:space="preserve">ustawą z dnia 20 maja 2010 r. o wyrobach medycznych </w:t>
      </w:r>
      <w:r>
        <w:rPr/>
        <w:t>(tj. Dz. U z 2017 r., poz. 211 ze zm).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Dostarczane wyroby medyczne muszą odpowiadać warunkom jakościowym zgodnie z obowiązującymi atestami </w:t>
        <w:br/>
        <w:t>i norm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mawiający zastrzega sobie możliwość niewykorzystania pełnej ilości materiałów wymienionych w pakietach nr 1 do 11, z czego Wykonawcy nie przysługują jakiekolwiek roszczenia wobec Zamawiającego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</w:t>
      </w:r>
      <w:r>
        <w:rPr>
          <w:b/>
          <w:color w:val="000000"/>
        </w:rPr>
        <w:t>zastrzega,</w:t>
      </w:r>
      <w:r>
        <w:rPr>
          <w:color w:val="000000"/>
        </w:rPr>
        <w:t xml:space="preserve"> że w przypadku wątpliwości co do zgodności złożonej oferty wezwie Wykonawców w określonym terminie do przedstawienia próbek do wskazanych pozycji asortymentowych z danego pakie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u w:val="single"/>
        </w:rPr>
        <w:t>Warunki dostawy i płatnośc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TextBodyIndent"/>
        <w:numPr>
          <w:ilvl w:val="1"/>
          <w:numId w:val="16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ówienie od Zamawiającego wychodzić będzie w dniu roboczym w godzinach pracy Zamawiającego (w godz. 8:00-15:35). Zamawiający wymaga realizacji zamówienia w dniu roboczym zgodnie z deklaracją Wykonawcy z druku oferty odnoszącą się do terminu dostawy towaru jako kryterium wyboru ofer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: Apteka  Szpitalna  SPZZOZ w Wyszkowie,  07-200 Wyszków, ul. Komisji Edukacji Narodowej nr 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/>
      </w:pPr>
      <w:r>
        <w:rPr/>
        <w:t>Zamówienie należy wykonać w terminie 12 miesięcy. Przewidywany termin udzielenia zamówienia to okres od dnia 1/05/2018 do dnia 30/04/2019 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9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 xml:space="preserve">dotyczący kompetencji do prowadzenia określonej działalności zawodowej, </w:t>
      </w:r>
      <w:r>
        <w:rPr/>
        <w:t>o ile wynika to z odrębnych przepisów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</w:t>
      </w:r>
      <w:r>
        <w:rPr>
          <w:bCs/>
          <w:iCs/>
        </w:rPr>
        <w:t xml:space="preserve">z dnia 20 maja 2010 r. o wyrobach medycznych </w:t>
      </w:r>
      <w:r>
        <w:rPr/>
        <w:t>(tj. Dz. U z 2017 r., poz. 211 ze zm.)- dowodem będzie załączenie ich do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   </w:t>
      </w:r>
      <w:r>
        <w:rPr/>
        <w:t>Wykonawcy, którzy na wezwanie Zamawiającego</w:t>
      </w:r>
      <w:r>
        <w:rPr>
          <w:color w:val="000000"/>
        </w:rPr>
        <w:t xml:space="preserve"> w określonym terminie</w:t>
      </w:r>
      <w:r>
        <w:rPr/>
        <w:t xml:space="preserve"> przedstawią</w:t>
      </w:r>
      <w:r>
        <w:rPr>
          <w:bCs/>
        </w:rPr>
        <w:t xml:space="preserve"> próbki wzorcowe po 1 szt. oferowanego wyrobu medycznego do wskazanych pozycji asortymentowych z danego pakietu </w:t>
      </w:r>
      <w:r>
        <w:rPr/>
        <w:t>w celu zatwierdzenia zgodności oferowanego towaru z opisem wskazanym w szczegółowej ofercie cenowej- załącznik nr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dokumenty wymagane obowiązującymi przepisami, w tym z </w:t>
      </w:r>
      <w:r>
        <w:rPr>
          <w:bCs/>
          <w:iCs/>
        </w:rPr>
        <w:t xml:space="preserve">ustawą z dnia 20 maja 2010 r. o wyrobach medycznych </w:t>
      </w:r>
      <w:r>
        <w:rPr/>
        <w:t>(tj. Dz. U z 2017 r., poz. 211 ze zm.) dla asortymentu przedstawionego w danym pakiec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</w:t>
      </w:r>
      <w:r>
        <w:rPr>
          <w:color w:val="000000"/>
          <w:u w:val="single"/>
        </w:rPr>
        <w:t>wątpliwości co do zgodności złożonej oferty,</w:t>
      </w:r>
      <w:r>
        <w:rPr>
          <w:color w:val="000000"/>
        </w:rPr>
        <w:t xml:space="preserve"> Zamawiający wezwie Wykonawców w określonym terminie do przedstawienia wybranych wzorów produktów, tj. </w:t>
      </w:r>
      <w:r>
        <w:rPr>
          <w:bCs/>
        </w:rPr>
        <w:t xml:space="preserve">próbki wzorcowej po 1 szt. oferowanego wyrobu medycznego </w:t>
      </w:r>
      <w:r>
        <w:rPr/>
        <w:t>do wybranej pozycji asortymentowej we wskazanym pakiec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1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4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5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Kontakt do Apteki Szpitalnej SPZZOZ w Wyszkowie 029/743-76-52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zi na wniesione pytania zostaną zamieszczone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 dla danego pakietu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(ilość opakowań) x cena jednostkowa netto= wartość netto x VAT= wartość brutto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 – zamówienie obejmuje 11 odrębnych zadań dla asortymentu wymienionego w </w:t>
      </w:r>
      <w:r>
        <w:rPr>
          <w:bCs/>
        </w:rPr>
        <w:t>załącznikach od nr 2/1 do nr 2/11</w:t>
      </w:r>
      <w:r>
        <w:rPr/>
        <w:t>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nici i materiałów szew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3/04/2018  roku do godz. 10:00, w Kancelarii – pokój nr 4 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3/04/2018 roku o godz. 10:15, w Sali Narad– pokój nr 3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4 dni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-6 dni: 3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7-9 dni: 1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9 dni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  <w:r>
              <w:rPr>
                <w:b/>
                <w:sz w:val="20"/>
              </w:rPr>
              <w:t>Termin dostawy obejmuje dni robocze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6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6/201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3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3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3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kow.com.pl/" TargetMode="External"/><Relationship Id="rId3" Type="http://schemas.openxmlformats.org/officeDocument/2006/relationships/hyperlink" Target="http://www.szpitalwyszkow.pl/" TargetMode="External"/><Relationship Id="rId4" Type="http://schemas.openxmlformats.org/officeDocument/2006/relationships/hyperlink" Target="mailto:zp@szpitalwyszkow.pl" TargetMode="External"/><Relationship Id="rId5" Type="http://schemas.openxmlformats.org/officeDocument/2006/relationships/hyperlink" Target="mailto:zp@szpitalwyszkow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4-04T11:46:00Z</cp:lastPrinted>
  <dcterms:modified xsi:type="dcterms:W3CDTF">2018-04-05T07:27:00Z</dcterms:modified>
  <cp:revision>69</cp:revision>
  <dc:subject/>
  <dc:title>Zarząd Powiatu Wyszkowskiego</dc:title>
</cp:coreProperties>
</file>